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lang w:val="es-MX"/>
              </w:rPr>
            </w:pPr>
            <w:r>
              <w:rPr>
                <w:rFonts w:cs="Arial" w:ascii="Verdana" w:hAnsi="Verdana"/>
                <w:bCs/>
                <w:sz w:val="20"/>
                <w:szCs w:val="20"/>
                <w:lang w:val="es-MX"/>
              </w:rPr>
              <w:t>Tina Dang, Meriba Asencio, Yolanda Flores, Mario Interian, Chris Ampersan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rose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acramento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ig In Numbers, Small In Siz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rFonts w:ascii="Verdana" w:hAnsi="Verdana" w:cs="Arial"/>
                <w:i/>
                <w:i/>
                <w:sz w:val="20"/>
                <w:szCs w:val="20"/>
              </w:rPr>
            </w:pPr>
            <w:r>
              <w:rPr>
                <w:rFonts w:cs="Arial" w:ascii="Verdana" w:hAnsi="Verdana"/>
                <w:i/>
                <w:sz w:val="20"/>
                <w:szCs w:val="20"/>
              </w:rPr>
              <w:t xml:space="preserve">In 2-3 paragraphs, briefly describe the topics, key activities, and possible roles students assume in the work sample. Include a rationale, i.e., why this particular topic/content is important for this group of students to learn/understand. Provide a brief description of a purposeful attention to literacy instruc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ocial Studies, Art and Science</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20-25 number of lessons; 30-45 minute per lesson in 1 mon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3</w:t>
            </w:r>
            <w:r>
              <w:rPr>
                <w:rFonts w:cs="Arial" w:ascii="Verdana" w:hAnsi="Verdana"/>
                <w:bCs/>
                <w:i/>
                <w:sz w:val="20"/>
                <w:szCs w:val="20"/>
                <w:vertAlign w:val="superscript"/>
              </w:rPr>
              <w:t>rd</w:t>
            </w:r>
            <w:r>
              <w:rPr>
                <w:rFonts w:cs="Arial" w:ascii="Verdana" w:hAnsi="Verdana"/>
                <w:bCs/>
                <w:i/>
                <w:sz w:val="20"/>
                <w:szCs w:val="20"/>
              </w:rPr>
              <w:t xml:space="preserve"> and 4</w:t>
            </w:r>
            <w:r>
              <w:rPr>
                <w:rFonts w:cs="Arial" w:ascii="Verdana" w:hAnsi="Verdana"/>
                <w:bCs/>
                <w:i/>
                <w:sz w:val="20"/>
                <w:szCs w:val="20"/>
                <w:vertAlign w:val="superscript"/>
              </w:rPr>
              <w:t>th</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sz w:val="20"/>
              </w:rPr>
            </w:pPr>
            <w:r>
              <w:rPr>
                <w:rFonts w:cs="Arial" w:ascii="Verdana" w:hAnsi="Verdana"/>
                <w:i/>
                <w:sz w:val="20"/>
              </w:rPr>
              <w:t>Identify 2-3 Unit Goals; include the specific Oregon Common Curriculum Goals from which the unit goals derive. The students are expected to meet these goals; you will assess the extent to which students understand these goals at the beginning and at the end of the uni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Identify a prioritized list of content objectives (learning objectives) from your unit’s lessons; link them directly to the unit goals that they support. Again, these objectives are assessed in the unit’s lessons and students are expected to master them by the end of the uni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Why am I here? How can we get along? What is a community? How are we all connected? Why do we need others? How do we work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 xml:space="preserve">Why do we need bugs? Why are bugs important to human? How do we affect bugs and how do bug affect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 xml:space="preserve">If a bug could talk, what would it say? How do we affect insects?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744209655"/>
            <w:bookmarkStart w:id="1" w:name="__Fieldmark__0_274420965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744209655"/>
            <w:bookmarkStart w:id="3" w:name="__Fieldmark__1_274420965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744209655"/>
            <w:bookmarkStart w:id="5" w:name="__Fieldmark__2_274420965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744209655"/>
            <w:bookmarkStart w:id="7" w:name="__Fieldmark__3_274420965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744209655"/>
            <w:bookmarkStart w:id="9" w:name="__Fieldmark__4_274420965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744209655"/>
            <w:bookmarkStart w:id="11" w:name="__Fieldmark__5_274420965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744209655"/>
            <w:bookmarkStart w:id="13" w:name="__Fieldmark__6_274420965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744209655"/>
            <w:bookmarkStart w:id="15" w:name="__Fieldmark__7_274420965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744209655"/>
            <w:bookmarkStart w:id="17" w:name="__Fieldmark__8_274420965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744209655"/>
            <w:bookmarkStart w:id="19" w:name="__Fieldmark__9_274420965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744209655"/>
            <w:bookmarkStart w:id="21" w:name="__Fieldmark__10_274420965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744209655"/>
            <w:bookmarkStart w:id="23" w:name="__Fieldmark__11_274420965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744209655"/>
            <w:bookmarkStart w:id="25" w:name="__Fieldmark__12_274420965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744209655"/>
            <w:bookmarkStart w:id="27" w:name="__Fieldmark__13_274420965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744209655"/>
            <w:bookmarkStart w:id="29" w:name="__Fieldmark__15_274420965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744209655"/>
            <w:bookmarkStart w:id="31" w:name="__Fieldmark__16_274420965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744209655"/>
            <w:bookmarkStart w:id="33" w:name="__Fieldmark__17_274420965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744209655"/>
            <w:bookmarkStart w:id="35" w:name="__Fieldmark__18_274420965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744209655"/>
            <w:bookmarkStart w:id="37" w:name="__Fieldmark__19_274420965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744209655"/>
            <w:bookmarkStart w:id="39" w:name="__Fieldmark__20_274420965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744209655"/>
            <w:bookmarkStart w:id="41" w:name="__Fieldmark__21_274420965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744209655"/>
            <w:bookmarkStart w:id="43" w:name="__Fieldmark__22_274420965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744209655"/>
            <w:bookmarkStart w:id="45" w:name="__Fieldmark__23_274420965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744209655"/>
            <w:bookmarkStart w:id="47" w:name="__Fieldmark__24_274420965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20:29:00Z</dcterms:created>
  <dc:creator>Jeanne Butcher</dc:creator>
  <dc:description/>
  <cp:keywords/>
  <dc:language>en-US</dc:language>
  <cp:lastModifiedBy>LCT-Generic</cp:lastModifiedBy>
  <dcterms:modified xsi:type="dcterms:W3CDTF">2009-07-30T21:11:00Z</dcterms:modified>
  <cp:revision>7</cp:revision>
  <dc:subject/>
  <dc:title>Literacies Work Sample Plan Summer 2009</dc:title>
</cp:coreProperties>
</file>