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1270193996"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603979705"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3208090472"/>
            <w:bookmarkStart w:id="3" w:name="__Fieldmark__0_320809047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3208090472"/>
            <w:bookmarkStart w:id="5" w:name="__Fieldmark__1_320809047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3208090472"/>
            <w:bookmarkStart w:id="7" w:name="__Fieldmark__2_320809047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3208090472"/>
            <w:bookmarkStart w:id="9" w:name="__Fieldmark__3_320809047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3208090472"/>
            <w:bookmarkStart w:id="11" w:name="__Fieldmark__4_320809047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3208090472"/>
            <w:bookmarkStart w:id="13" w:name="__Fieldmark__5_320809047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3208090472"/>
            <w:bookmarkStart w:id="15" w:name="__Fieldmark__6_320809047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3208090472"/>
            <w:bookmarkStart w:id="17" w:name="__Fieldmark__7_320809047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3208090472"/>
            <w:bookmarkStart w:id="19" w:name="__Fieldmark__8_320809047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3208090472"/>
            <w:bookmarkStart w:id="21" w:name="__Fieldmark__9_320809047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3208090472"/>
            <w:bookmarkStart w:id="23" w:name="__Fieldmark__10_320809047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3208090472"/>
            <w:bookmarkStart w:id="25" w:name="__Fieldmark__11_320809047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3208090472"/>
            <w:bookmarkStart w:id="27" w:name="__Fieldmark__12_320809047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3208090472"/>
            <w:bookmarkStart w:id="29" w:name="__Fieldmark__13_320809047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208090472"/>
            <w:bookmarkStart w:id="31" w:name="__Fieldmark__15_320809047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208090472"/>
            <w:bookmarkStart w:id="33" w:name="__Fieldmark__16_320809047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208090472"/>
            <w:bookmarkStart w:id="35" w:name="__Fieldmark__17_320809047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208090472"/>
            <w:bookmarkStart w:id="37" w:name="__Fieldmark__18_320809047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208090472"/>
            <w:bookmarkStart w:id="39" w:name="__Fieldmark__19_320809047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208090472"/>
            <w:bookmarkStart w:id="41" w:name="__Fieldmark__20_320809047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208090472"/>
            <w:bookmarkStart w:id="43" w:name="__Fieldmark__21_320809047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208090472"/>
            <w:bookmarkStart w:id="45" w:name="__Fieldmark__22_320809047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208090472"/>
            <w:bookmarkStart w:id="47" w:name="__Fieldmark__23_320809047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208090472"/>
            <w:bookmarkStart w:id="49" w:name="__Fieldmark__24_320809047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