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ind w:firstLine="720"/>
              <w:rPr/>
            </w:pPr>
            <w:r>
              <w:rPr>
                <w:color w:val="000000"/>
              </w:rPr>
              <w:t xml:space="preserve">The purpose of this unit is to teach student to learn about weather, seasons, water cycle, air pressure and how to protect themselves from the changing of weather. In two weeks, students </w:t>
            </w:r>
            <w:r>
              <w:rPr/>
              <w:t xml:space="preserve">will work on science projects related to weather topic such as how the water cycle works, measuring, collecting data and comparing the air pressure in the classroom and at home. Students will learn about the changes of weather, how meteorologist predict weather, use their 5 senses to feel and predict the forecast. Students will learn about the importance of how the water cycle work and how the air pressure and water could affect human’s life. They will also learn how to make a weather prediction through the air pressure. Students will also practice asking testable questions, developing science inquiry skills and engaging in hands on experiences through this weather unit. This unit of weather is designed to integrate science curriculum with Math, Language art, Art and Music. Students will also learn to work in team and present their project with their classmates. </w:t>
            </w:r>
          </w:p>
          <w:p>
            <w:pPr>
              <w:pStyle w:val="Normal"/>
              <w:rPr>
                <w:rFonts w:ascii="Verdana" w:hAnsi="Verdana" w:cs="Arial"/>
                <w:i/>
                <w:i/>
                <w:sz w:val="20"/>
                <w:szCs w:val="20"/>
              </w:rPr>
            </w:pPr>
            <w:r>
              <w:rPr>
                <w:rFonts w:cs="Arial" w:ascii="Verdana" w:hAnsi="Verdana"/>
                <w:i/>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Art: </w:t>
            </w:r>
          </w:p>
          <w:p>
            <w:pPr>
              <w:pStyle w:val="Normal"/>
              <w:rPr/>
            </w:pPr>
            <w:r>
              <w:rPr/>
              <w:t>AR.03.HC.04 Describe how the arts serve a variety of purposes in the student's life, community and culture.</w:t>
            </w:r>
          </w:p>
          <w:p>
            <w:pPr>
              <w:pStyle w:val="Normal"/>
              <w:rPr/>
            </w:pPr>
            <w:r>
              <w:rPr>
                <w:b/>
              </w:rPr>
              <w:t xml:space="preserve">Language Arts: </w:t>
            </w:r>
          </w:p>
          <w:p>
            <w:pPr>
              <w:pStyle w:val="Normal"/>
              <w:rPr/>
            </w:pPr>
            <w:r>
              <w:rPr/>
              <w:t>EL.02.RE.24 Interpret information from diagrams, charts, and graphs.</w:t>
            </w:r>
          </w:p>
          <w:p>
            <w:pPr>
              <w:pStyle w:val="Normal"/>
              <w:rPr/>
            </w:pPr>
            <w:r>
              <w:rPr/>
              <w:t>EL.02.RE.27 Read informational texts for answers to specific questions or for specific purposes.</w:t>
            </w:r>
          </w:p>
          <w:p>
            <w:pPr>
              <w:pStyle w:val="Normal"/>
              <w:rPr/>
            </w:pPr>
            <w:r>
              <w:rPr/>
              <w:t xml:space="preserve">EL.02.RE.30 Connect the information in text to life experiences, text, and world. </w:t>
            </w:r>
          </w:p>
          <w:p>
            <w:pPr>
              <w:pStyle w:val="Normal"/>
              <w:rPr/>
            </w:pPr>
            <w:r>
              <w:rPr/>
              <w:t>EL.02.WR.26 Understand the purposes of various reference materials.</w:t>
            </w:r>
          </w:p>
          <w:p>
            <w:pPr>
              <w:pStyle w:val="Normal"/>
              <w:rPr>
                <w:b/>
                <w:b/>
              </w:rPr>
            </w:pPr>
            <w:r>
              <w:rPr>
                <w:b/>
              </w:rPr>
              <w:t>Health:</w:t>
            </w:r>
          </w:p>
          <w:p>
            <w:pPr>
              <w:pStyle w:val="Normal"/>
              <w:rPr/>
            </w:pPr>
            <w:r>
              <w:rPr/>
              <w:t xml:space="preserve">HE.03.HS.01 Identify and access resources for basic health and safety information. </w:t>
            </w:r>
          </w:p>
          <w:p>
            <w:pPr>
              <w:pStyle w:val="Normal"/>
              <w:rPr/>
            </w:pPr>
            <w:r>
              <w:rPr/>
              <w:t xml:space="preserve">HE.03.HS.02 Demonstrate ways to avoid unsafe situations and practice healthy behaviors. </w:t>
            </w:r>
          </w:p>
          <w:p>
            <w:pPr>
              <w:pStyle w:val="Normal"/>
              <w:rPr>
                <w:b/>
                <w:b/>
              </w:rPr>
            </w:pPr>
            <w:r>
              <w:rPr>
                <w:b/>
              </w:rPr>
            </w:r>
          </w:p>
          <w:p>
            <w:pPr>
              <w:pStyle w:val="Normal"/>
              <w:rPr>
                <w:b/>
                <w:b/>
              </w:rPr>
            </w:pPr>
            <w:r>
              <w:rPr>
                <w:b/>
              </w:rPr>
              <w:t>Math:</w:t>
            </w:r>
          </w:p>
          <w:p>
            <w:pPr>
              <w:pStyle w:val="Normal"/>
              <w:rPr/>
            </w:pPr>
            <w:r>
              <w:rPr/>
              <w:t xml:space="preserve">2.3.5 Use rulers and other measurement tools to estimate and measure length in common units (e.g., centimeter and inch). </w:t>
            </w:r>
          </w:p>
          <w:p>
            <w:pPr>
              <w:pStyle w:val="Normal"/>
              <w:rPr/>
            </w:pPr>
            <w:r>
              <w:rPr/>
            </w:r>
          </w:p>
          <w:p>
            <w:pPr>
              <w:pStyle w:val="Normal"/>
              <w:rPr/>
            </w:pPr>
            <w:r>
              <w:rPr/>
              <w:t xml:space="preserve">2.3.6 Use the measurement process: choose an appropriate measurement unit, compare that unit to the object, and report the number of units. </w:t>
            </w:r>
          </w:p>
          <w:p>
            <w:pPr>
              <w:pStyle w:val="Normal"/>
              <w:rPr/>
            </w:pPr>
            <w:r>
              <w:rPr/>
            </w:r>
          </w:p>
          <w:p>
            <w:pPr>
              <w:pStyle w:val="Normal"/>
              <w:rPr>
                <w:b/>
                <w:b/>
              </w:rPr>
            </w:pPr>
            <w:r>
              <w:rPr>
                <w:b/>
              </w:rPr>
              <w:t>Science:</w:t>
            </w:r>
          </w:p>
          <w:p>
            <w:pPr>
              <w:pStyle w:val="Normal"/>
              <w:rPr>
                <w:b/>
                <w:b/>
              </w:rPr>
            </w:pPr>
            <w:r>
              <w:rPr>
                <w:b/>
              </w:rPr>
            </w:r>
          </w:p>
          <w:p>
            <w:pPr>
              <w:pStyle w:val="Normal"/>
              <w:rPr/>
            </w:pPr>
            <w:r>
              <w:rPr/>
              <w:t xml:space="preserve">2.3S.1 Observe, measure, and record properties of objects and substances using simple tools to gather data and extend the senses. </w:t>
            </w:r>
          </w:p>
          <w:p>
            <w:pPr>
              <w:pStyle w:val="Normal"/>
              <w:rPr/>
            </w:pPr>
            <w:r>
              <w:rPr/>
            </w:r>
          </w:p>
          <w:p>
            <w:pPr>
              <w:pStyle w:val="Normal"/>
              <w:rPr/>
            </w:pPr>
            <w:r>
              <w:rPr/>
              <w:t xml:space="preserve">2.3S.2 Make predictions about living and non-living things and events in the environment based on observed patterns. </w:t>
            </w:r>
          </w:p>
          <w:p>
            <w:pPr>
              <w:pStyle w:val="Normal"/>
              <w:rPr/>
            </w:pPr>
            <w:r>
              <w:rPr/>
            </w:r>
          </w:p>
          <w:p>
            <w:pPr>
              <w:pStyle w:val="Normal"/>
              <w:rPr/>
            </w:pPr>
            <w:r>
              <w:rPr/>
              <w:t xml:space="preserve">2.3S.3 Make, describe, and compare observations, and organize recorded data. </w:t>
            </w:r>
          </w:p>
          <w:p>
            <w:pPr>
              <w:pStyle w:val="Normal"/>
              <w:rPr>
                <w:rFonts w:ascii="Verdana" w:hAnsi="Verdana" w:cs="Arial"/>
                <w:i/>
                <w:i/>
                <w:sz w:val="20"/>
              </w:rPr>
            </w:pPr>
            <w:r>
              <w:rPr>
                <w:rFonts w:cs="Arial" w:ascii="Verdana" w:hAnsi="Verdana"/>
                <w:i/>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firstLine="360"/>
              <w:rPr/>
            </w:pPr>
            <w:r>
              <w:rPr>
                <w:rFonts w:cs="Verdana" w:ascii="Verdana" w:hAnsi="Verdana"/>
                <w:i/>
                <w:iCs/>
                <w:sz w:val="20"/>
                <w:szCs w:val="20"/>
              </w:rPr>
              <w:t xml:space="preserve">With the basic knowledge about weather students will be able to recognize the changing around them in the natural world. Students will also understand the concept of the </w:t>
            </w:r>
            <w:r>
              <w:rPr>
                <w:rFonts w:cs="Verdana" w:ascii="Verdana" w:hAnsi="Verdana"/>
                <w:i/>
                <w:iCs/>
                <w:sz w:val="20"/>
              </w:rPr>
              <w:t>water cycle, how the water cycle works and how it is effective to human’s life</w:t>
            </w:r>
            <w:r>
              <w:rPr>
                <w:rFonts w:cs="Verdana" w:ascii="Verdana" w:hAnsi="Verdana"/>
                <w:i/>
                <w:iCs/>
                <w:sz w:val="20"/>
                <w:szCs w:val="20"/>
              </w:rPr>
              <w:t xml:space="preserve">. Students will also learn how wind is created. They will also develop math skills in measuring air pressure, recording, graphing, </w:t>
            </w:r>
            <w:r>
              <w:rPr>
                <w:rFonts w:cs="Verdana" w:ascii="Verdana" w:hAnsi="Verdana"/>
                <w:i/>
                <w:iCs/>
                <w:sz w:val="20"/>
              </w:rPr>
              <w:t>comparison and contrast</w:t>
            </w:r>
            <w:r>
              <w:rPr>
                <w:rFonts w:cs="Verdana" w:ascii="Verdana" w:hAnsi="Verdana"/>
                <w:i/>
                <w:iCs/>
                <w:sz w:val="20"/>
                <w:szCs w:val="20"/>
              </w:rPr>
              <w:t>. Student will also learn about weather through art such as making rain stick, composing rain poem, making a kite to test for wind and imitating rain sound. Through this weather unit, students wil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Connect what they have learned into their life (make it rea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protect themselves when the weather changes (Heal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Have fun through learning so it will help them remember the knowledge better</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read thermometer, barometer, sense of directions (North, South, East, West), recognize different types of clouds (Social studies and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basic knowledge about weather, climate, air pressure, clouds and water cycle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ollect, record, read and interpret data (Ma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Gain reading and researching skills through non-fiction book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Work collaboratively</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se scientific too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ing basic skills for survival when weather become sever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 different ways of using art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reate scientific tools from basic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different regions and their climate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the stages of the water cycle</w:t>
            </w:r>
          </w:p>
          <w:p>
            <w:pPr>
              <w:pStyle w:val="Normal"/>
              <w:rPr>
                <w:rFonts w:ascii="Verdana" w:hAnsi="Verdana" w:eastAsia="Times New Roman" w:cs="Arial"/>
                <w:i/>
                <w:i/>
                <w:iCs/>
                <w:sz w:val="20"/>
                <w:szCs w:val="20"/>
              </w:rPr>
            </w:pPr>
            <w:r>
              <w:rPr>
                <w:rFonts w:eastAsia="Times New Roman"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1586147938" r:id="rId2"/>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1418122215"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2488239033"/>
            <w:bookmarkStart w:id="3" w:name="__Fieldmark__0_248823903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2488239033"/>
            <w:bookmarkStart w:id="5" w:name="__Fieldmark__1_248823903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2488239033"/>
            <w:bookmarkStart w:id="7" w:name="__Fieldmark__2_248823903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2488239033"/>
            <w:bookmarkStart w:id="9" w:name="__Fieldmark__3_248823903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2488239033"/>
            <w:bookmarkStart w:id="11" w:name="__Fieldmark__4_248823903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2488239033"/>
            <w:bookmarkStart w:id="13" w:name="__Fieldmark__5_248823903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2488239033"/>
            <w:bookmarkStart w:id="15" w:name="__Fieldmark__6_248823903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2488239033"/>
            <w:bookmarkStart w:id="17" w:name="__Fieldmark__7_248823903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2488239033"/>
            <w:bookmarkStart w:id="19" w:name="__Fieldmark__8_248823903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2488239033"/>
            <w:bookmarkStart w:id="21" w:name="__Fieldmark__9_248823903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2488239033"/>
            <w:bookmarkStart w:id="23" w:name="__Fieldmark__10_248823903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2488239033"/>
            <w:bookmarkStart w:id="25" w:name="__Fieldmark__11_248823903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2488239033"/>
            <w:bookmarkStart w:id="27" w:name="__Fieldmark__12_248823903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2488239033"/>
            <w:bookmarkStart w:id="29" w:name="__Fieldmark__13_248823903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488239033"/>
            <w:bookmarkStart w:id="31" w:name="__Fieldmark__15_248823903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488239033"/>
            <w:bookmarkStart w:id="33" w:name="__Fieldmark__16_248823903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488239033"/>
            <w:bookmarkStart w:id="35" w:name="__Fieldmark__17_248823903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488239033"/>
            <w:bookmarkStart w:id="37" w:name="__Fieldmark__18_248823903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488239033"/>
            <w:bookmarkStart w:id="39" w:name="__Fieldmark__19_248823903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488239033"/>
            <w:bookmarkStart w:id="41" w:name="__Fieldmark__20_248823903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488239033"/>
            <w:bookmarkStart w:id="43" w:name="__Fieldmark__21_248823903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488239033"/>
            <w:bookmarkStart w:id="45" w:name="__Fieldmark__22_248823903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488239033"/>
            <w:bookmarkStart w:id="47" w:name="__Fieldmark__23_248823903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488239033"/>
            <w:bookmarkStart w:id="49" w:name="__Fieldmark__24_248823903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8:00Z</dcterms:created>
  <dc:creator>Jeanne Butcher</dc:creator>
  <dc:description/>
  <dc:language>en-US</dc:language>
  <cp:lastModifiedBy>Tina</cp:lastModifiedBy>
  <dcterms:modified xsi:type="dcterms:W3CDTF">2009-12-03T05:58:00Z</dcterms:modified>
  <cp:revision>2</cp:revision>
  <dc:subject/>
  <dc:title>Literacies Work Sample Plan Summer 2009</dc:title>
</cp:coreProperties>
</file>