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es-MX"/>
              </w:rPr>
            </w:pPr>
            <w:r>
              <w:rPr>
                <w:rFonts w:cs="Arial" w:ascii="Verdana" w:hAnsi="Verdana"/>
                <w:bCs/>
                <w:sz w:val="20"/>
                <w:szCs w:val="20"/>
                <w:lang w:val="es-MX"/>
              </w:rPr>
              <w:t>Tina Dang, Meriba Asencio, Yolanda Flores, Mario Interian, Chris Ampersan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rose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cramento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ig In Numbers, Small In Siz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szCs w:val="20"/>
              </w:rPr>
            </w:pPr>
            <w:r>
              <w:rPr>
                <w:rFonts w:cs="Arial" w:ascii="Verdana" w:hAnsi="Verdana"/>
                <w:i/>
                <w:sz w:val="20"/>
                <w:szCs w:val="20"/>
              </w:rPr>
              <w:t xml:space="preserve">In 2-3 paragraphs, briefly describe the topics, key activities, and possible roles students assume in the work sample. Include a rationale, i.e., why this particular topic/content is important for this group of students to learn/understand. Provide a brief description of a purposeful attention to literacy instru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ocial Studies, Art and Science</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20-25 number of lessons; 30-45 minute per lesson in 1 mon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3</w:t>
            </w:r>
            <w:r>
              <w:rPr>
                <w:rFonts w:cs="Arial" w:ascii="Verdana" w:hAnsi="Verdana"/>
                <w:bCs/>
                <w:i/>
                <w:sz w:val="20"/>
                <w:szCs w:val="20"/>
                <w:vertAlign w:val="superscript"/>
              </w:rPr>
              <w:t>rd</w:t>
            </w:r>
            <w:r>
              <w:rPr>
                <w:rFonts w:cs="Arial" w:ascii="Verdana" w:hAnsi="Verdana"/>
                <w:bCs/>
                <w:i/>
                <w:sz w:val="20"/>
                <w:szCs w:val="20"/>
              </w:rPr>
              <w:t xml:space="preserve"> and 4</w:t>
            </w:r>
            <w:r>
              <w:rPr>
                <w:rFonts w:cs="Arial" w:ascii="Verdana" w:hAnsi="Verdana"/>
                <w:bCs/>
                <w:i/>
                <w:sz w:val="20"/>
                <w:szCs w:val="20"/>
                <w:vertAlign w:val="superscript"/>
              </w:rPr>
              <w:t>th</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20"/>
              </w:rPr>
            </w:pPr>
            <w:r>
              <w:rPr>
                <w:rFonts w:cs="Arial" w:ascii="Verdana" w:hAnsi="Verdana"/>
                <w:i/>
                <w:sz w:val="20"/>
              </w:rPr>
              <w:t>Identify 2-3 Unit Goals; include the specific Oregon Common Curriculum Goals from which the unit goals derive. The students are expected to meet these goals; you will assess the extent to which students understand these goals at the beginning and at the end of the uni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Why am I here? How can we get along? What is a community? How are we all connected? Why do we need others? How do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 xml:space="preserve">Why do we need bugs? Why are bugs important to human? How do we affect bugs and how do bug affect 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 xml:space="preserve">If a bug could talk, what would it say? How do we affect insects?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546174014"/>
            <w:bookmarkStart w:id="1" w:name="__Fieldmark__0_154617401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546174014"/>
            <w:bookmarkStart w:id="3" w:name="__Fieldmark__1_154617401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546174014"/>
            <w:bookmarkStart w:id="5" w:name="__Fieldmark__2_154617401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546174014"/>
            <w:bookmarkStart w:id="7" w:name="__Fieldmark__3_154617401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546174014"/>
            <w:bookmarkStart w:id="9" w:name="__Fieldmark__4_154617401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546174014"/>
            <w:bookmarkStart w:id="11" w:name="__Fieldmark__5_154617401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546174014"/>
            <w:bookmarkStart w:id="13" w:name="__Fieldmark__6_154617401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546174014"/>
            <w:bookmarkStart w:id="15" w:name="__Fieldmark__7_154617401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546174014"/>
            <w:bookmarkStart w:id="17" w:name="__Fieldmark__8_154617401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546174014"/>
            <w:bookmarkStart w:id="19" w:name="__Fieldmark__9_154617401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546174014"/>
            <w:bookmarkStart w:id="21" w:name="__Fieldmark__10_154617401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546174014"/>
            <w:bookmarkStart w:id="23" w:name="__Fieldmark__11_154617401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546174014"/>
            <w:bookmarkStart w:id="25" w:name="__Fieldmark__12_154617401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546174014"/>
            <w:bookmarkStart w:id="27" w:name="__Fieldmark__13_154617401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546174014"/>
            <w:bookmarkStart w:id="29" w:name="__Fieldmark__15_154617401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546174014"/>
            <w:bookmarkStart w:id="31" w:name="__Fieldmark__16_154617401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546174014"/>
            <w:bookmarkStart w:id="33" w:name="__Fieldmark__17_154617401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546174014"/>
            <w:bookmarkStart w:id="35" w:name="__Fieldmark__18_154617401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546174014"/>
            <w:bookmarkStart w:id="37" w:name="__Fieldmark__19_154617401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546174014"/>
            <w:bookmarkStart w:id="39" w:name="__Fieldmark__20_154617401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546174014"/>
            <w:bookmarkStart w:id="41" w:name="__Fieldmark__21_154617401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546174014"/>
            <w:bookmarkStart w:id="43" w:name="__Fieldmark__22_154617401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546174014"/>
            <w:bookmarkStart w:id="45" w:name="__Fieldmark__23_154617401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546174014"/>
            <w:bookmarkStart w:id="47" w:name="__Fieldmark__24_154617401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9/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Jeanne Butcher</dc:creator>
  <dc:description/>
  <cp:keywords/>
  <dc:language>en-US</dc:language>
  <cp:lastModifiedBy>LCT-Generic</cp:lastModifiedBy>
  <dcterms:modified xsi:type="dcterms:W3CDTF">2009-07-30T21:11:00Z</dcterms:modified>
  <cp:revision>7</cp:revision>
  <dc:subject/>
  <dc:title>Literacies Work Sample Plan Summer 2009</dc:title>
</cp:coreProperties>
</file>